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bookmarkStart w:id="0" w:name="TOP"/>
      <w:bookmarkEnd w:id="0"/>
      <w:r>
        <w:rPr>
          <w:rFonts w:cs="Arial Black" w:ascii="Arial Black" w:hAnsi="Arial Black"/>
          <w:color w:val="0000FF"/>
          <w:sz w:val="36"/>
          <w:szCs w:val="36"/>
        </w:rPr>
        <w:t>Pantanal</w:t>
      </w:r>
    </w:p>
    <w:tbl>
      <w:tblPr>
        <w:tblW w:w="16463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7"/>
        <w:gridCol w:w="1366"/>
        <w:gridCol w:w="945"/>
        <w:gridCol w:w="1615"/>
        <w:gridCol w:w="1583"/>
        <w:gridCol w:w="6514"/>
        <w:gridCol w:w="1483"/>
      </w:tblGrid>
      <w:tr>
        <w:trPr>
          <w:trHeight w:val="690" w:hRule="atLeast"/>
        </w:trPr>
        <w:tc>
          <w:tcPr>
            <w:tcW w:w="29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9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16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1 VBIOS</w:t>
            </w:r>
          </w:p>
        </w:tc>
        <w:tc>
          <w:tcPr>
            <w:tcW w:w="15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4 VBIOS</w:t>
            </w:r>
          </w:p>
        </w:tc>
        <w:tc>
          <w:tcPr>
            <w:tcW w:w="65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48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. Support Penryn CPU.</w:t>
              <w:br/>
              <w:t>2. Set 3G off when Cold Boot and Reboot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6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7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read Audio Ver table ok and fix S3 resume time.</w:t>
            </w:r>
          </w:p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. Fix GPIO value change when S3 resume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5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4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0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S3 resume fail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4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3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9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Improve Battery life.</w:t>
              <w:br/>
              <w:t>2. fix fills in RtkHDAud verb table fail.</w:t>
              <w:br/>
              <w:t>3. fix test System Sleep Stress With IO, System Common Scenario With IO</w:t>
              <w:br/>
              <w:t>and Signed driver Check OHCI Compliant IEEE 1394 Host Controller fail for DTM.</w:t>
              <w:br/>
              <w:t>4. Update VBIOS, Modified LVDS SS to center mode to improve EMI</w:t>
              <w:br/>
              <w:t>5. Adjust LCM Power sequence T6 timing to 200ms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3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3</w:t>
              </w:r>
            </w:hyperlink>
            <w:r>
              <w:rPr>
                <w:rFonts w:cs="Tahoma" w:ascii="Tahoma" w:hAnsi="Tahoma"/>
                <w:color w:val="000000"/>
                <w:kern w:val="0"/>
              </w:rPr>
              <w:br/>
              <w:t xml:space="preserve">Bootleg for QA test brightness table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7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KBBIOS V0.50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203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2</w:t>
              </w:r>
            </w:hyperlink>
            <w:r>
              <w:rPr>
                <w:rFonts w:cs="Tahoma" w:ascii="Tahoma" w:hAnsi="Tahoma"/>
                <w:color w:val="000000"/>
                <w:kern w:val="0"/>
              </w:rPr>
              <w:br/>
              <w:t>Bootleg for Battery Life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2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Battery life shorter than V1.26.A1 for 7min</w:t>
              <w:br/>
              <w:t>2. Update VBIOS, Modified LVDS SS to center mode to improve EMI</w:t>
              <w:br/>
              <w:t>3. Adjust LCM Power sequence T6 timing to 200ms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202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.01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2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>6. Update Penryn CPU(CPU Signature 10674h, Revision ID 405h) microcode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3201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8/31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48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39B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ECBIOS to 0.48. Update new brightness table.</w:t>
              <w:br/>
              <w:t>2. Update ATI M74 VBIOS to BR26339B for "LVDS display can be corrupted or blank after long periods of operation"</w:t>
              <w:br/>
              <w:t>3. Update ATI M71 VBIOS to BR26352 for solving system hang up when switch to CRT by Fn+F5 key.</w:t>
              <w:br/>
              <w:t>4. Support SST25VF080B flashpart</w:t>
              <w:br/>
              <w:t>5. Update DMI CPU external clock for Merom-L.</w:t>
              <w:br/>
              <w:t>6. Hide the iAMT node in BIOS setup menu without Intel 4965ABG wireless LAN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32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.31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15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47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2362K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6260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ATI M74 VBIOS update for DVI workaround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.zip</w:t>
              </w:r>
            </w:hyperlink>
          </w:p>
        </w:tc>
      </w:tr>
      <w:tr>
        <w:trPr>
          <w:trHeight w:val="930" w:hRule="atLeast"/>
        </w:trPr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.30</w:t>
              </w:r>
            </w:hyperlink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15/20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47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2362K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BR26106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reboot issue by watch dog in Password diagram.</w:t>
              <w:br/>
              <w:t>2. AUO 15" SXGA panel support.</w:t>
              <w:br/>
              <w:t>3. Update CPU micro code for Merom-L CPU CPUID=10661 Revision=33.</w:t>
              <w:br/>
              <w:t>4. fix 4G memory + TPM enable boot fail</w:t>
              <w:br/>
              <w:t>5. Add MXIC BIOS flash part supporting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0.zi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Pantanal/BIOS/SBIOS/Pv136.zip" TargetMode="External"/><Relationship Id="rId3" Type="http://schemas.openxmlformats.org/officeDocument/2006/relationships/hyperlink" Target="../../%5C%5Ciec1-sw3a%5CBackup%5CPhoenix%5C&#26032;&#36039;&#26009;&#22846;%5CPantanal%5CPv136.zip" TargetMode="External"/><Relationship Id="rId4" Type="http://schemas.openxmlformats.org/officeDocument/2006/relationships/hyperlink" Target="http://iec1-sw3a/Project/Acer/Pantanal/BIOS/SBIOS/Pv135.zip" TargetMode="External"/><Relationship Id="rId5" Type="http://schemas.openxmlformats.org/officeDocument/2006/relationships/hyperlink" Target="../../%5C%5Ciec1-sw3a%5CBackup%5CPhoenix%5C&#26032;&#36039;&#26009;&#22846;%5CPantanal%5CPv135.zip" TargetMode="External"/><Relationship Id="rId6" Type="http://schemas.openxmlformats.org/officeDocument/2006/relationships/hyperlink" Target="http://iec1-sw3a/Project/Acer/Pantanal/BIOS/SBIOS/Pv134.zip" TargetMode="External"/><Relationship Id="rId7" Type="http://schemas.openxmlformats.org/officeDocument/2006/relationships/hyperlink" Target="../../%5C%5Ciec1-sw3a%5CBackup%5CPhoenix%5C&#26032;&#36039;&#26009;&#22846;%5CPantanal%5CPv134.zip" TargetMode="External"/><Relationship Id="rId8" Type="http://schemas.openxmlformats.org/officeDocument/2006/relationships/hyperlink" Target="http://iec1-sw3a/Project/Acer/Pantanal/BIOS/SBIOS/Pv133.zip" TargetMode="External"/><Relationship Id="rId9" Type="http://schemas.openxmlformats.org/officeDocument/2006/relationships/hyperlink" Target="../../%5C%5Ciec1-sw3a%5CBackup%5CPhoenix%5C&#26032;&#36039;&#26009;&#22846;%5CPantanal%5CPv133.zip" TargetMode="External"/><Relationship Id="rId10" Type="http://schemas.openxmlformats.org/officeDocument/2006/relationships/hyperlink" Target="http://iec1-sw3a/Project/Acer/Pantanal/BIOS/SBIOS/P13203.zip" TargetMode="External"/><Relationship Id="rId11" Type="http://schemas.openxmlformats.org/officeDocument/2006/relationships/hyperlink" Target="../../%5C%5Ciec1-sw3a%5CBackup%5CPhoenix%5C&#26032;&#36039;&#26009;&#22846;%5CPantanal%5CP13203.zip" TargetMode="External"/><Relationship Id="rId12" Type="http://schemas.openxmlformats.org/officeDocument/2006/relationships/hyperlink" Target="http://iec1-sw3a/Project/Acer/Pantanal/BIOS/SBIOS/P13202.zip" TargetMode="External"/><Relationship Id="rId13" Type="http://schemas.openxmlformats.org/officeDocument/2006/relationships/hyperlink" Target="../../%5C%5Ciec1-sw3a%5CBackup%5CPhoenix%5C&#26032;&#36039;&#26009;&#22846;%5CPantanal%5CP13202.zip" TargetMode="External"/><Relationship Id="rId14" Type="http://schemas.openxmlformats.org/officeDocument/2006/relationships/hyperlink" Target="http://iec1-sw3a/Project/Acer/Pantanal/BIOS/SBIOS/P13201.zip" TargetMode="External"/><Relationship Id="rId15" Type="http://schemas.openxmlformats.org/officeDocument/2006/relationships/hyperlink" Target="../../%5C%5Ciec1-sw3a%5CBackup%5CPhoenix%5C&#26032;&#36039;&#26009;&#22846;%5CMichigan%5CPenrynCPU.zip" TargetMode="External"/><Relationship Id="rId16" Type="http://schemas.openxmlformats.org/officeDocument/2006/relationships/hyperlink" Target="http://iec1-sw3a/Project/Acer/Pantanal/BIOS/SBIOS/PanV132.zip" TargetMode="External"/><Relationship Id="rId17" Type="http://schemas.openxmlformats.org/officeDocument/2006/relationships/hyperlink" Target="../../%5C%5Ciec1-sw3a%5CBackup%5CPhoenix%5C&#26032;&#36039;&#26009;&#22846;%5CPantanal%5CPanV132.zip" TargetMode="External"/><Relationship Id="rId18" Type="http://schemas.openxmlformats.org/officeDocument/2006/relationships/hyperlink" Target="http://iec1-sw3a/Project/Acer/Pantanal/BIOS/SBIOS/PanV131.zip" TargetMode="External"/><Relationship Id="rId19" Type="http://schemas.openxmlformats.org/officeDocument/2006/relationships/hyperlink" Target="../../%5C%5Ciec1-sw3a%5CBackup%5CPhoenix%5C&#26032;&#36039;&#26009;&#22846;%5CPantanal%5CPanV131.zip" TargetMode="External"/><Relationship Id="rId20" Type="http://schemas.openxmlformats.org/officeDocument/2006/relationships/hyperlink" Target="http://iec1-sw3a/Project/Acer/Pantanal/BIOS/SBIOS/PanV130.zip" TargetMode="External"/><Relationship Id="rId21" Type="http://schemas.openxmlformats.org/officeDocument/2006/relationships/hyperlink" Target="../../%5C%5Ciec1-sw3a%5CBackup%5CPhoenix%5C&#26032;&#36039;&#26009;&#22846;%5CPantanal%5CPanV130.zip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1:59:00Z</dcterms:created>
  <dc:creator>IEC940825</dc:creator>
  <dc:description/>
  <cp:keywords/>
  <dc:language>en-US</dc:language>
  <cp:lastModifiedBy>IEC940825</cp:lastModifiedBy>
  <dcterms:modified xsi:type="dcterms:W3CDTF">2007-11-05T02:01:00Z</dcterms:modified>
  <cp:revision>1</cp:revision>
  <dc:subject/>
  <dc:title>Pantanal</dc:title>
</cp:coreProperties>
</file>